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830689198"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226624942"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01254403"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7457517"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521908451"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384762609"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